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福建省科学技术厅主持验收项目纸质</w:t>
      </w: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验收</w:t>
      </w: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科技厅主持验收项目为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省自然科学基金项目杰出青年项目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省自然科学基金项目重点项目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高校产学合作项目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纸质材料分为验收会用纸质验收材料和正式提交版纸质验收材料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大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验收会用纸质验收材料为（验收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系统中“验收资料”板块上传的所有附件）装订成册，其中验收表为初稿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即没有验收意见，没有验收专家名单的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“验收资料”板块上传的所有附件均用复印件即可，经费总决算表、明细原件单独用夹子夹住带至会场备查。成册验收材料所需数量视出席验收会专家及领导人数而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正式提交版纸质验收材料，是指验收会议开完且通过后，</w:t>
      </w:r>
      <w:r>
        <w:rPr>
          <w:rFonts w:ascii="宋体" w:hAnsi="宋体" w:cs="宋体"/>
          <w:b/>
          <w:bCs w:val="false"/>
          <w:color w:val="FF0000"/>
          <w:sz w:val="28"/>
          <w:szCs w:val="28"/>
          <w:lang w:val="en-US" w:eastAsia="zh-CN"/>
        </w:rPr>
        <w:t>待科技厅主管在系统验收表上传验收意见、专家名单后，再来打印装订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正式提交版纸质验收材料含完整一本验收资料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单独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-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验收表。完整一本验收资料（验收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系统中“验收资料”板块上传的所有附件，验收表中验收意见页、专家名单页相应后面附上验收会时专家组长签字的验收意见原件、专家签字的签到表原件，“验收资料”板块上传的所有附件有原件的必须要原件，特别是决算表、明细等重要附件材料）。单独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-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验收表每份左侧两个钉子装订，其中验收意见页、专家名单页相应后面附上验收会时专家组长签字的验收意见复印件、专家签字的签到表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正式提交版纸质验收材料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完整一本验收材料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4-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验收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封面加盖学院公章，验收会用纸质验收材料无需加盖学院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整本验收资料封面及目录请参考以下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目录视情况增减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建议每部分用红色纸隔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验收会用纸质验收材料仅供会议现场用，用完后课题组回收。正式提交版纸质验收材料装订、盖章完成后，提交至科技处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08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由科技处工作人员快递给科技厅相应主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33" w:right="1633" w:gutter="0" w:header="851" w:top="1440" w:footer="992" w:bottom="132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76455</wp:posOffset>
                </wp:positionH>
                <wp:positionV relativeFrom="paragraph">
                  <wp:posOffset>-494030</wp:posOffset>
                </wp:positionV>
                <wp:extent cx="1714500" cy="129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目类型：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省创新战略研究计划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目类型：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省创新战略研究计划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.6pt;mso-wrap-distance-left:9pt;mso-wrap-distance-right:9pt;mso-wrap-distance-top:0pt;mso-wrap-distance-bottom:0pt;margin-top:-38.9pt;mso-position-vertical-relative:text;margin-left:966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目类型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  <w:lang w:eastAsia="zh-CN"/>
                              </w:rPr>
                              <w:t>省创新战略研究计划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验收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目类型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  <w:lang w:eastAsia="zh-CN"/>
                              </w:rPr>
                              <w:t>省创新战略研究计划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27950</wp:posOffset>
                </wp:positionH>
                <wp:positionV relativeFrom="paragraph">
                  <wp:posOffset>-88900</wp:posOffset>
                </wp:positionV>
                <wp:extent cx="1954530" cy="871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目类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68.6pt;mso-wrap-distance-left:9pt;mso-wrap-distance-right:9pt;mso-wrap-distance-top:0pt;mso-wrap-distance-bottom:0pt;margin-top:-7pt;mso-position-vertical-relative:text;margin-left:608.5pt;mso-position-horizontal-relative:page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项目类型：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25450" cy="7555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755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中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 xml:space="preserve">项目名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594.9pt;mso-wrap-distance-left:9.05pt;mso-wrap-distance-right:9.05pt;mso-wrap-distance-top:0pt;mso-wrap-distance-bottom:0pt;margin-top:0.2pt;mso-position-vertical:center;mso-position-vertical-relative:page;margin-left:404.2pt;mso-position-horizontal:center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中缝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 xml:space="preserve">项目名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" w:cs="仿宋" w:ascii="仿宋" w:hAnsi="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firstLine="992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项目名称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中文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）                    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                                              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 xml:space="preserve">验收材料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4"/>
          <w:szCs w:val="24"/>
          <w:lang w:val="en-US" w:eastAsia="zh-CN"/>
        </w:rPr>
        <w:t xml:space="preserve">  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项目承担单位：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项目实施管理机构：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福建师范大学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项目负责人：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联系电话： 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项目起止时间： 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/>
          <w:sz w:val="24"/>
          <w:szCs w:val="24"/>
          <w:lang w:val="en-US" w:eastAsia="zh-CN"/>
        </w:rPr>
        <w:t xml:space="preserve">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27" w:right="1440" w:gutter="0" w:header="851" w:top="1689" w:footer="992" w:bottom="1689"/>
          <w:pgNumType w:start="6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firstLine="108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年  月  日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目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验收表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项目任务书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项目总结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项目技术报告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论文</w:t>
      </w:r>
      <w:r>
        <w:rPr>
          <w:b/>
          <w:bCs/>
          <w:sz w:val="28"/>
          <w:szCs w:val="28"/>
        </w:rPr>
        <w:t>证明材料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专利证明材料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测试报告或检测报告</w:t>
      </w:r>
      <w:r>
        <w:rPr>
          <w:b/>
          <w:bCs/>
          <w:sz w:val="28"/>
          <w:szCs w:val="28"/>
          <w:lang w:eastAsia="zh-CN"/>
        </w:rPr>
        <w:t>或</w:t>
      </w:r>
      <w:r>
        <w:rPr>
          <w:b/>
          <w:bCs/>
          <w:sz w:val="28"/>
          <w:szCs w:val="28"/>
        </w:rPr>
        <w:t>用户报告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项目经费总决算表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其它附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689" w:right="1689" w:gutter="0" w:header="851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1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</w:t>
    </w:r>
    <w:r>
      <w:rPr>
        <w:lang w:val="en-US" w:eastAsia="zh-CN"/>
      </w:rPr>
      <w:t xml:space="preserve">6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6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8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8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cp:lastPrinted>2022-06-30T09:50:00Z</cp:lastPrinted>
  <dcterms:modified xsi:type="dcterms:W3CDTF">2022-06-30T01:54:16Z</dcterms:modified>
  <cp:revision>0</cp:revision>
  <dc:subject/>
  <dc:title>闽科政函【2014】8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